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2415675"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49910150"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